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КАК РАССЧИТЫВАЕТСЯ ЛАМИНАЦИЯ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Есть 2 способа настройки расчетов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ариант 1. Стоимость ламинации включается в стоимость изделия (вариант по умолчанию). Для этого в схеме расчета стоимости делается отдельная строка с параметром «Стоимость ламинации в формуле расчета»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pBdr>
          <w:left w:val="single" w:sz="4" w:space="4" w:color="000000"/>
        </w:pBdr>
        <w:ind w:left="1440" w:hanging="0"/>
        <w:jc w:val="both"/>
        <w:rPr>
          <w:i/>
          <w:i/>
        </w:rPr>
      </w:pPr>
      <w:r>
        <w:rPr>
          <w:i/>
        </w:rPr>
        <w:t>При этом нужно учитывать, что стоимость ламинации дополнительных профилей и аксессуаров включается в стоимость ламинации изделия и не отражается на стоимости аксессуаров в коммерческом предложении, т.е. цена например расширителя не меняется, а меняется стоимость изделия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9520" cy="2954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ариант 2. Сделать в справочнике отдельную услугу «Ламинация профиля» и </w:t>
        <w:br/>
        <w:t xml:space="preserve">Не включать стоимость ламинации в схему расчета стоимости изделия. Для этого в схеме расчета стоимости нужно отключить использование для строки с параметром «Стоимость ламинации» или удалить ее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2545" cy="301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4425" cy="2209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/>
        <w:t>Для этого варианта Вам дополнительно необходимо для заказа выбирать услугу ламинации в реквизитах зака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НАСТРОЙКА ПАРАМЕТРОВ МАТЕРИАЛОВ ДЛЯ РАСЧЕТА ЛАМИНАЦИИ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оверить настройки в каталоге администратора для ОСНОВНЫХ профилей белого цвета (рама, створка, импост, штульп) по аналогии с примером ниж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5515" cy="3874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верить настройки в каталоге администратора для ОДНОСТОРОННИХ профилей белого цвета (штапик, фальш-переплет) по аналогии с примером ниж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5520" cy="39008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НАСТРОЙКА ПРАЙС-ЛИСТОВ ДЛЯ РАСЧЕТА ЛАМИНАЦИИ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Создаем новый прайс-лис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3148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водим допустимые цвета ламинации. Предполагается, что эти цвета уже введены в каталог базовых цветов. Коды на ламинацию РЕКОМЕНДУЕТСЯ использовать согласно рекомендациям </w:t>
      </w:r>
      <w:r>
        <w:rPr>
          <w:lang w:val="en-US"/>
        </w:rPr>
        <w:t>WinTecs</w:t>
      </w:r>
      <w:r>
        <w:rPr/>
        <w:t xml:space="preserve"> или запросить уже готовы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31489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одим прайс-лист на ламинацию по аналогии с примером ниже, если у Вас есть градация в зависимости от объема ламинируемого профиля. В этом случае для каждого профиля делается несколько строк в зависимости от кол-ва ламинируемого профи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31489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овать прайс-лист на ламинацию по аналогии с примером ниже, если у Вас стоимость ламинации не меняется в зависимости от объема ламинируемого профиля. В этом случае для каждого профиля делается одна строка с максимальным количеством ламинируемого профил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3148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расчета стоимости ламинации сэндвича, если не указан реальный артикул, то для всех артикулов сэндвича используется единый зарезервированный рабочий артикул:</w:t>
        <w:tab/>
        <w:t>#</w:t>
      </w:r>
      <w:r>
        <w:rPr>
          <w:lang w:val="en-US"/>
        </w:rPr>
        <w:t>PV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расчета стоимости ламинации подоконников, если не указан реальный артикул, то для всех артикулов подоконников используется единый зарезервированный рабочий артикул:</w:t>
        <w:tab/>
        <w:t>#</w:t>
      </w:r>
      <w:r>
        <w:rPr>
          <w:lang w:val="en-US"/>
        </w:rPr>
        <w:t>SIL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расчета стоимости ламинации отливов, если не указан реальный артикул, то для всех артикулов отливов используется единый зарезервированный рабочий артикул:</w:t>
        <w:tab/>
        <w:t>#</w:t>
      </w:r>
      <w:r>
        <w:rPr>
          <w:lang w:val="en-US"/>
        </w:rPr>
        <w:t>SINK</w:t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</w:pBdr>
        <w:jc w:val="both"/>
        <w:rPr/>
      </w:pPr>
      <w:r>
        <w:rPr>
          <w:color w:val="FF0000"/>
        </w:rPr>
        <w:t>Если в графе артикул указан символ «*» - то данная строка будет автоматически использоваться если программе не удалось найти ни нужный артикул на условное обозначение группы (</w:t>
      </w:r>
      <w:r>
        <w:rPr/>
        <w:t>#</w:t>
      </w:r>
      <w:r>
        <w:rPr>
          <w:lang w:val="en-US"/>
        </w:rPr>
        <w:t>PVC</w:t>
      </w:r>
      <w:r>
        <w:rPr/>
        <w:t>, #</w:t>
      </w:r>
      <w:r>
        <w:rPr>
          <w:lang w:val="en-US"/>
        </w:rPr>
        <w:t>SILL</w:t>
      </w:r>
      <w:r>
        <w:rPr/>
        <w:t>, #</w:t>
      </w:r>
      <w:r>
        <w:rPr>
          <w:lang w:val="en-US"/>
        </w:rPr>
        <w:t>SINK</w:t>
      </w:r>
      <w:r>
        <w:rPr>
          <w:color w:val="FF0000"/>
        </w:rPr>
        <w:t>), как описано выше. Данную строку система будет интерпретировать как «для всех остальных артикулов»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2978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автомтической генерации прайса Вы можете воспользоваться опцией на панеле инструмент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1330" cy="2927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НАСТРОЙКА ЛАМИНАЦИИ В ТЕХНОЛОГИИ 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ДЛЯ ДОПОЛНИТЕЛЬНЫХ ПРОФИЛЕЙ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верить настройки в редакторе документации в разделе «Дополнительный профиль» по аналогии с примером ни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28841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  <w:t>Если дополнительный профиль может ламинироваться с любой из сторон, то необходимо установить в графе «Подбор цвета покрытия» - Двухсторонняя по умолча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в составе комплекта дополнительного профиля, например, статический соединитель с двумя ламинируемыми накладками (одна ставится изнутри, другая - снаружи), то необходимо создавать 2 отдельные строки для каждой накладки. Для одной необходимо указывать в графе «Подбор цвета покрытия» - Наружное покрытие изделия, для другой - Внутренее покрытие изделия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8887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8887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57:00Z</dcterms:created>
  <dc:creator>Босс</dc:creator>
  <dc:description/>
  <cp:keywords/>
  <dc:language>en-US</dc:language>
  <cp:lastModifiedBy>Admin</cp:lastModifiedBy>
  <dcterms:modified xsi:type="dcterms:W3CDTF">2021-01-18T13:04:00Z</dcterms:modified>
  <cp:revision>11</cp:revision>
  <dc:subject/>
  <dc:title>ЧТО НУЖНО ДЛЯ ИСПОЛЬЗОВАНИЯ ЛАМИНАЦИИ</dc:title>
</cp:coreProperties>
</file>